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ОБРАЗАЦ СТРУКТУРЕ ЦЕ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 w:eastAsia="sr-Latn-CS"/>
        </w:rPr>
      </w:pPr>
      <w:r>
        <w:rPr>
          <w:rFonts w:cs="Arial" w:ascii="Arial" w:hAnsi="Arial"/>
          <w:b/>
          <w:sz w:val="28"/>
          <w:szCs w:val="28"/>
          <w:lang w:val="sr-RS"/>
        </w:rPr>
        <w:t>СА УПУТ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 xml:space="preserve">Изградња приступних </w:t>
      </w:r>
      <w:r>
        <w:rPr>
          <w:rFonts w:cs="Arial" w:ascii="Arial" w:hAnsi="Arial"/>
          <w:b/>
          <w:lang w:val="sr-CS"/>
        </w:rPr>
        <w:t xml:space="preserve">саобраћајница са паркинг просторима за потребе комплекса градских базена „Језеро“ са пратећим садржајим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 кп бр.7008 КО Кладово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30"/>
        <w:gridCol w:w="1170"/>
        <w:gridCol w:w="1260"/>
        <w:gridCol w:w="1440"/>
        <w:gridCol w:w="1260"/>
        <w:gridCol w:w="1440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6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ере</w:t>
            </w:r>
          </w:p>
        </w:tc>
        <w:tc>
          <w:tcPr>
            <w:tcW w:w="1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ПРЕМНИ РАДО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</w:rPr>
              <w:t>Геодетско обележавање трасе и праћење извођења радова на свим слојевима конструкц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јом је обухваћено обележавање трасе и објеката, сва геодетска мерења, тј. преношење података с пројекта на терен и обратно, обнављање, осигурање и одржавање обележених ознака на терену за све време грађења, односно до предаје радова Инвеститор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рачун</w:t>
            </w:r>
            <w:r>
              <w:rPr>
                <w:rFonts w:cs="Arial" w:ascii="Arial" w:hAnsi="Arial"/>
                <w:sz w:val="22"/>
                <w:szCs w:val="22"/>
              </w:rPr>
              <w:t xml:space="preserve"> по m² саобраћајних површина. P=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353,24 m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35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УКУПНО ПРИПРЕМНИ РАДОВ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ЗЕМЉАНИ РАДО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идањ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утовар и транспорт слоја</w:t>
            </w:r>
            <w:r>
              <w:rPr>
                <w:rFonts w:cs="Arial" w:ascii="Arial" w:hAnsi="Arial"/>
                <w:sz w:val="22"/>
                <w:szCs w:val="22"/>
              </w:rPr>
              <w:t xml:space="preserve"> хумуса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ширег ископа</w:t>
            </w:r>
            <w:r>
              <w:rPr>
                <w:rFonts w:cs="Arial" w:ascii="Arial" w:hAnsi="Arial"/>
                <w:sz w:val="22"/>
                <w:szCs w:val="22"/>
              </w:rPr>
              <w:t xml:space="preserve"> дебљине d=20cm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ема табеларном предмер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65.00m³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Плаћа се по m³ уклоњеног материјал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</w:rPr>
              <w:t>машински</w:t>
            </w:r>
            <w:r>
              <w:rPr>
                <w:rFonts w:cs="Arial" w:ascii="Arial" w:hAnsi="Arial"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5"/>
                <w:sz w:val="22"/>
                <w:szCs w:val="22"/>
              </w:rPr>
              <w:t>ископ</w:t>
            </w:r>
            <w:r>
              <w:rPr>
                <w:rFonts w:cs="Arial" w:ascii="Arial" w:hAnsi="Arial"/>
                <w:spacing w:val="-7"/>
                <w:w w:val="1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5"/>
                <w:sz w:val="22"/>
                <w:szCs w:val="22"/>
              </w:rPr>
              <w:t>(9</w:t>
            </w:r>
            <w:r>
              <w:rPr>
                <w:rFonts w:cs="Arial" w:ascii="Arial" w:hAnsi="Arial"/>
                <w:w w:val="105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pacing w:val="-6"/>
                <w:w w:val="1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5"/>
                <w:sz w:val="22"/>
                <w:szCs w:val="22"/>
              </w:rPr>
              <w:t>%</w:t>
            </w:r>
            <w:r>
              <w:rPr>
                <w:rFonts w:cs="Arial" w:ascii="Arial" w:hAnsi="Arial"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5"/>
                <w:sz w:val="22"/>
                <w:szCs w:val="22"/>
              </w:rPr>
              <w:t>укупног</w:t>
            </w:r>
            <w:r>
              <w:rPr>
                <w:rFonts w:cs="Arial" w:ascii="Arial" w:hAnsi="Arial"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2"/>
                <w:szCs w:val="22"/>
              </w:rPr>
              <w:t>ископ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53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</w:rPr>
              <w:t>ручни</w:t>
            </w:r>
            <w:r>
              <w:rPr>
                <w:rFonts w:cs="Arial" w:ascii="Arial" w:hAnsi="Arial"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5"/>
                <w:sz w:val="22"/>
                <w:szCs w:val="22"/>
              </w:rPr>
              <w:t>ископ</w:t>
            </w:r>
            <w:r>
              <w:rPr>
                <w:rFonts w:cs="Arial" w:ascii="Arial" w:hAnsi="Arial"/>
                <w:spacing w:val="-7"/>
                <w:w w:val="1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5"/>
                <w:sz w:val="22"/>
                <w:szCs w:val="22"/>
              </w:rPr>
              <w:t>(</w:t>
            </w:r>
            <w:r>
              <w:rPr>
                <w:rFonts w:cs="Arial" w:ascii="Arial" w:hAnsi="Arial"/>
                <w:w w:val="105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pacing w:val="-6"/>
                <w:w w:val="1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5"/>
                <w:sz w:val="22"/>
                <w:szCs w:val="22"/>
              </w:rPr>
              <w:t>%</w:t>
            </w:r>
            <w:r>
              <w:rPr>
                <w:rFonts w:cs="Arial" w:ascii="Arial" w:hAnsi="Arial"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5"/>
                <w:sz w:val="22"/>
                <w:szCs w:val="22"/>
              </w:rPr>
              <w:t>укупног</w:t>
            </w:r>
            <w:r>
              <w:rPr>
                <w:rFonts w:cs="Arial" w:ascii="Arial" w:hAnsi="Arial"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2"/>
                <w:szCs w:val="22"/>
              </w:rPr>
              <w:t>ископ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оп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утовар и транспорт</w:t>
            </w:r>
            <w:r>
              <w:rPr>
                <w:rFonts w:cs="Arial" w:ascii="Arial" w:hAnsi="Arial"/>
                <w:sz w:val="22"/>
                <w:szCs w:val="22"/>
              </w:rPr>
              <w:t xml:space="preserve"> земљ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Позицијом је обухваћен ископ машинским путем, према попречним профилима у материјалу II и III категор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утовар и транспорт</w:t>
            </w:r>
            <w:r>
              <w:rPr>
                <w:rFonts w:cs="Arial" w:ascii="Arial" w:hAnsi="Arial"/>
                <w:sz w:val="22"/>
                <w:szCs w:val="22"/>
              </w:rPr>
              <w:t xml:space="preserve"> ископаног материјала на градску депонију. Према табеларном предмеру: 1412.50m³ Плаћа се по m³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копаног материјала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ско 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34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но 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7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рада насипа Позицијом су обухваћени сви радови потребни за израду насипа - разастирање, грубо и фино планирање, евентуално квашење или сушење, збијање слојева насипа, према димензијама и нагибима датим у пројекту. </w:t>
            </w:r>
          </w:p>
          <w:p>
            <w:pPr>
              <w:pStyle w:val="NoSpacing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ма табеларном предмеру: 1237,50m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ћа се по m³ уграђеног материјала у збијеном стањ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2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да постељице коловоз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паркинга.</w:t>
            </w:r>
            <w:r>
              <w:rPr>
                <w:rFonts w:cs="Arial" w:ascii="Arial" w:hAnsi="Arial"/>
                <w:sz w:val="22"/>
                <w:szCs w:val="22"/>
              </w:rPr>
              <w:t xml:space="preserve"> Позицијом су обухваћени сви радови потребни за обраду постељице - планирање, евентуалну санацију, квашење, односно просушивање материјала и збијање. Према табеларном предмеру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353,24</w:t>
            </w:r>
            <w:r>
              <w:rPr>
                <w:rFonts w:cs="Arial" w:ascii="Arial" w:hAnsi="Arial"/>
                <w:sz w:val="22"/>
                <w:szCs w:val="22"/>
              </w:rPr>
              <w:t xml:space="preserve"> m² Плаћа се по m² обрађене површин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ско 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223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но 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УКУПНО ЗЕМЉАНИ РАД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ОВОЗ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ТРУКЦ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да доњег носећег слоја од дробљеног каменог материјала 0-63mm, d=25cm Позицијом је обухваћена набавка и транспорт дробљеног каменог агрегата пројектом захтеваног гранулометријског састава и квалитета, грубо и фино разастирање, евентуално квашење и збијање. Дебљина и нагиб слоја је дефинисана пројектом. Планиметрисано са Ситуационог плана: P=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353,24</w:t>
            </w:r>
            <w:r>
              <w:rPr>
                <w:rFonts w:cs="Arial" w:ascii="Arial" w:hAnsi="Arial"/>
                <w:sz w:val="22"/>
                <w:szCs w:val="22"/>
              </w:rPr>
              <w:t xml:space="preserve"> m² Плаћа се по m3 изведеног слој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но 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ски 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58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да горњег носећег слоја од дробљеног каменог материјала 0 31.50mm, d=15cm Позицијом је обухваћена набавка и транспорт дробљеног каменог агрегата пројектом захтеваног гранулометријског састава и квалитета, грубо и фино разастирање, евентуално квашење и збијање. Дебљина и нагиб слоја је дефинисана пројектом. Планиметрисано са Ситуационог плана: P=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353,24</w:t>
            </w:r>
            <w:r>
              <w:rPr>
                <w:rFonts w:cs="Arial" w:ascii="Arial" w:hAnsi="Arial"/>
                <w:sz w:val="22"/>
                <w:szCs w:val="22"/>
              </w:rPr>
              <w:t xml:space="preserve"> m² Плаћа се по m3 изведеног слој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но 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ски 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да горњег носећег слоја од дробљеног каменог материјала 4-8mm, d= 5cm Позицијом је обухваћена набавка и транспорт дробљеног каменог агрегата пројектом захтеваног гранулометријског састава и квалитета, грубо и фино разастирање, евентуално квашење и збијање. Дебљина и нагиб слоја је дефинисана пројектом. Планиметрисано са Ситуационог плана: P=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353,24</w:t>
            </w:r>
            <w:r>
              <w:rPr>
                <w:rFonts w:cs="Arial" w:ascii="Arial" w:hAnsi="Arial"/>
                <w:sz w:val="22"/>
                <w:szCs w:val="22"/>
              </w:rPr>
              <w:t xml:space="preserve"> m² Плаћа се по m3 изведеног слој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</w:rPr>
              <w:t>ручно 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ски 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да битуменизираног носећег слоја БНС22сА, d=6cm Позицијом су обухваћени сви трошкови набавке материјала, производње и транспорта асфалтне мешавине до места уградње, машинско прскање подлоге битуменском емулзијом, машинска уградња асфалтне мешавине, опрема и сав потребан додатни рад. Планиметрисано са Ситуационог плана: P=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353,24</w:t>
            </w:r>
            <w:r>
              <w:rPr>
                <w:rFonts w:cs="Arial" w:ascii="Arial" w:hAnsi="Arial"/>
                <w:sz w:val="22"/>
                <w:szCs w:val="22"/>
              </w:rPr>
              <w:t xml:space="preserve"> m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ћа се по m² изведеног слој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35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да коловозног застора АБ11, d=4cm Позицијом су обухваћени сви трошкови набавке материјала, производње и транспорта асфалтне мешавине до места уградње, машинска уградња асфалтне мешавине, опрема и сав потребан додатни рад. Планиметрисано са Ситуационог плана: P=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353,24</w:t>
            </w:r>
            <w:r>
              <w:rPr>
                <w:rFonts w:cs="Arial" w:ascii="Arial" w:hAnsi="Arial"/>
                <w:sz w:val="22"/>
                <w:szCs w:val="22"/>
              </w:rPr>
              <w:t xml:space="preserve"> m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ћа се по m² изведеног слој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35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бавка, транспорт и уградња б</w:t>
            </w:r>
            <w:r>
              <w:rPr>
                <w:rFonts w:cs="Arial" w:ascii="Arial" w:hAnsi="Arial"/>
                <w:sz w:val="22"/>
                <w:szCs w:val="22"/>
              </w:rPr>
              <w:t>етонск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х</w:t>
            </w:r>
            <w:r>
              <w:rPr>
                <w:rFonts w:cs="Arial" w:ascii="Arial" w:hAnsi="Arial"/>
                <w:sz w:val="22"/>
                <w:szCs w:val="22"/>
              </w:rPr>
              <w:t xml:space="preserve"> ивичњ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.</w:t>
            </w:r>
            <w:r>
              <w:rPr>
                <w:rFonts w:cs="Arial" w:ascii="Arial" w:hAnsi="Arial"/>
                <w:sz w:val="22"/>
                <w:szCs w:val="22"/>
              </w:rPr>
              <w:t xml:space="preserve"> Позицијом су обухваћени сви трошкови набавке материјала и транспорта префабрикованих бетонских ивичњака до места уградње, опрема и сав потребан додатни рад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RS"/>
              </w:rPr>
              <w:t>18/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w w:val="105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RS"/>
              </w:rPr>
              <w:t>10/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бавка, транспорт и уградња б</w:t>
            </w:r>
            <w:r>
              <w:rPr>
                <w:rFonts w:cs="Arial" w:ascii="Arial" w:hAnsi="Arial"/>
                <w:sz w:val="22"/>
                <w:szCs w:val="22"/>
              </w:rPr>
              <w:t>етонск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х</w:t>
            </w:r>
            <w:r>
              <w:rPr>
                <w:rFonts w:cs="Arial" w:ascii="Arial" w:hAnsi="Arial"/>
                <w:sz w:val="22"/>
                <w:szCs w:val="22"/>
              </w:rPr>
              <w:t xml:space="preserve"> каналет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имензије </w:t>
            </w:r>
            <w:r>
              <w:rPr>
                <w:rFonts w:cs="Arial" w:ascii="Arial" w:hAnsi="Arial"/>
                <w:sz w:val="22"/>
                <w:szCs w:val="22"/>
              </w:rPr>
              <w:t>30/40/1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Позицијом су обухваћени сви трошкови набавке материјала и транспорта префабрикованих бетонских каналета до места уградње, опрема и сав потребан додатни рад. Планиметрисано са Ситуационог плана : Л=93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КУПНО КОЛОВОЗНА КОНСТРУКЦИЈ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ПРЕДВИЂЕНИ РАДО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</w:rPr>
              <w:t>Извођач ће у договору са Инвеститором у току извођења радова на лицу места одлучити о потреби за додатним радовима, а за њих је предвиђена сума од 5% од грађевинских радов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RS"/>
              </w:rPr>
              <w:t>Обрачун паушан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ау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 НЕПРЕДВИЂЕНИ РАДОВ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КУПНО ИЗГРАЊА ПРИСТУПНЕ САОБРАЋАЈНИЦЕ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А ПАРКИНГ ПРОСТОРОМ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утство за попуњавање обрасца структуре цене: </w:t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нуђач треба да попуни образац структуре цене на следећи начин: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3. уписати колико износи јединична цена без ПДВ-а, за сваки тражени предмет јавне набавке;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4. уписати колико износи јединична цена са ПДВ-ом, за сваки тражени предмет јавне набавке;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5. уписати 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колони 2.); На крају уписати укупну цену предмета набавке без ПДВ-а.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6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4.) са траженим количинама (које су наведене у колони 2.); На крају уписати укупну цену предмета набавке са ПДВ-ом.</w:t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тум:</w:t>
        <w:tab/>
        <w:tab/>
        <w:tab/>
        <w:tab/>
        <w:tab/>
        <w:t>М.П.</w:t>
        <w:tab/>
        <w:tab/>
        <w:tab/>
        <w:tab/>
        <w:t>Потпис понуђач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2"/>
      <w:w w:val="105"/>
      <w:sz w:val="10"/>
      <w:szCs w:val="10"/>
      <w:lang w:bidi="ar-SA"/>
    </w:rPr>
  </w:style>
  <w:style w:type="character" w:styleId="WW8Num4z1">
    <w:name w:val="WW8Num4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6"/>
      <w:sz w:val="12"/>
      <w:szCs w:val="12"/>
      <w:lang w:bidi="ar-SA"/>
    </w:rPr>
  </w:style>
  <w:style w:type="character" w:styleId="WW8Num4z3">
    <w:name w:val="WW8Num4z3"/>
    <w:qFormat/>
    <w:rPr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w w:val="1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6"/>
      <w:sz w:val="12"/>
      <w:szCs w:val="12"/>
      <w:lang w:bidi="ar-SA"/>
    </w:rPr>
  </w:style>
  <w:style w:type="character" w:styleId="WW8Num12z1">
    <w:name w:val="WW8Num12z1"/>
    <w:qFormat/>
    <w:rPr>
      <w:lang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w w:val="105"/>
      <w:sz w:val="13"/>
      <w:szCs w:val="1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tinski">
    <w:name w:val="latinski"/>
    <w:basedOn w:val="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Tableparagraph1">
    <w:name w:val="tableparagraph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Default">
    <w:name w:val="default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37:00Z</dcterms:created>
  <dc:creator>PC</dc:creator>
  <dc:description/>
  <cp:keywords/>
  <dc:language>en-US</dc:language>
  <cp:lastModifiedBy>oukl819</cp:lastModifiedBy>
  <cp:lastPrinted>2016-09-06T09:05:00Z</cp:lastPrinted>
  <dcterms:modified xsi:type="dcterms:W3CDTF">2025-07-14T08:37:00Z</dcterms:modified>
  <cp:revision>2</cp:revision>
  <dc:subject/>
  <dc:title>   </dc:title>
</cp:coreProperties>
</file>